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 программах и отчетах  об  их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190"/>
        <w:gridCol w:w="1030"/>
        <w:gridCol w:w="1110"/>
        <w:gridCol w:w="1121"/>
        <w:gridCol w:w="1099"/>
      </w:tblGrid>
      <w:tr>
        <w:trPr>
          <w:trHeight w:val="252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рок начала и окончания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инансирование инвестицион-ной  программы, всего    тыс.ру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1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1,0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 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Проект реконструкции котельной ( химводоочистка и газоснабжение котлов ДКВ и ПТВ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1,0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2. По источникам финансирования,  тыс.руб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0,1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 Приобретение  прибора учета пара ЭМИС-ВИХРЬ-200 с комплектацией и монтажными частями- 2 шту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6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 Приобретение прибора учета подпиточной воды в теплосеть ЭМИС-ВИХРЬ-200-050-Ж-Н-1,6-100-А-ГП с комплектом монтажных частей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5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казатели эффективности реализации  инвестиционной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.1.По мероприятия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1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 Приобретение  прибора учета пара ЭМИС-ВИХРЬ-200 с комплектацией и монтажными частями- 2 шту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6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 Приобретение прибора учета подпиточной воды в теплосеть ЭМИС-ВИХРЬ-200-050-Ж-Н-1,6-100-А-ГП с комплектом монтажных частей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5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7:00Z</dcterms:created>
  <dc:creator>tedeeva</dc:creator>
  <dc:description/>
  <cp:keywords/>
  <dc:language>en-US</dc:language>
  <cp:lastModifiedBy>Тедеева Людмила Николаевна</cp:lastModifiedBy>
  <cp:lastPrinted>2012-02-29T08:47:00Z</cp:lastPrinted>
  <dcterms:modified xsi:type="dcterms:W3CDTF">2012-03-06T07:07:00Z</dcterms:modified>
  <cp:revision>2</cp:revision>
  <dc:subject/>
  <dc:title/>
</cp:coreProperties>
</file>